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</w:rPr>
        <w:t>риложение 2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к решению сессии</w:t>
      </w:r>
      <w:r>
        <w:rPr>
          <w:rFonts w:cs="Arial" w:ascii="Arial" w:hAnsi="Arial"/>
          <w:b/>
          <w:lang w:val="ru-RU"/>
        </w:rPr>
        <w:t xml:space="preserve"> Алмазнинского поселкового Совета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</w:t>
      </w:r>
      <w:r>
        <w:rPr>
          <w:rFonts w:cs="Arial" w:ascii="Arial" w:hAnsi="Arial"/>
          <w:b/>
          <w:lang w:val="ru-RU"/>
        </w:rPr>
        <w:t>__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________</w:t>
      </w:r>
      <w:r>
        <w:rPr>
          <w:rFonts w:cs="Arial" w:ascii="Arial" w:hAnsi="Arial"/>
          <w:b/>
        </w:rPr>
        <w:t xml:space="preserve"> 201</w:t>
      </w: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b/>
        </w:rPr>
        <w:t xml:space="preserve"> г.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и коды главных администраторов доходов бюджет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 «</w:t>
      </w:r>
      <w:r>
        <w:rPr>
          <w:rFonts w:cs="Arial" w:ascii="Arial" w:hAnsi="Arial"/>
          <w:b/>
          <w:lang w:val="ru-RU"/>
        </w:rPr>
        <w:t>Поселок Алмазный» Мирнинского района</w:t>
      </w:r>
      <w:r>
        <w:rPr>
          <w:rFonts w:cs="Arial" w:ascii="Arial" w:hAnsi="Arial"/>
          <w:b/>
        </w:rPr>
        <w:t xml:space="preserve"> Республики Саха (Якутия) –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а местного самоуправле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администратора доходов бюджета МО «Поселок Алмазный» Мирнинского района Республики Саха (Якутия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доходов бюджетов МО «Поселок Алмазный» Мирнинского района Республики Саха (Якутия)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6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елок Алмазный» Мирнинского района</w:t>
            </w:r>
          </w:p>
          <w:p>
            <w:pPr>
              <w:pStyle w:val="Normal"/>
              <w:ind w:left="25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7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7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14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26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701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4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1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06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1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2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2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4050 13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4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26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703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2305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2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3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7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460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9005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 01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 05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15001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6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 02 20077 13 623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(или) развитие инфраструктуры поддержки субъектов малого предпринимательства, оказывающей имущественную поддержку, -бизнес-инкубаторов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3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муниципальным образованиям в виде капитальных вложений на обустройство зон индивидуальной жилой застройки и оплата расходов по доставке строительных материалов до арктических и северных улусов Республики Саха (Якутия)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1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2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27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1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автомобильных дорог общего пользования местного значения муниципальных районов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6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44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на разработку программ комплексного развития систем коммунальной инфраструктуры муниципальных образований РС (Я)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5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3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развития предпринимательства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54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1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местного значения сельских поселений, городских поселений и городских округов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4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по энергосбережению и повышению энергетической эффективности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1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1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8 годы (за счет средств ГБ)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45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 (за счет средств ГБ)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3 622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ное планирование развития территорий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93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30024 13 6336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тдельных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8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26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0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08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3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4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48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49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5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55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9999 13 655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1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2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5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65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6001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1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2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3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25064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60010 13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ConsPlusNormal"/>
        <w:widowControl/>
        <w:ind w:left="15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/>
      </w:pPr>
      <w:r>
        <w:rPr/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/>
      </w:pPr>
      <w:r>
        <w:rPr/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/>
      </w:pPr>
      <w:r>
        <w:rPr/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/>
      </w:pPr>
      <w:r>
        <w:rPr/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23:00Z</dcterms:created>
  <dc:creator>Земснаряд</dc:creator>
  <dc:description/>
  <cp:keywords/>
  <dc:language>en-US</dc:language>
  <cp:lastModifiedBy>бухгалтер2</cp:lastModifiedBy>
  <cp:lastPrinted>2017-01-10T14:58:00Z</cp:lastPrinted>
  <dcterms:modified xsi:type="dcterms:W3CDTF">2017-11-14T01:35:00Z</dcterms:modified>
  <cp:revision>30</cp:revision>
  <dc:subject/>
  <dc:title>КЛАССИФИКАЦИЯ ДОХОДОВ БЮДЖЕТОВ</dc:title>
</cp:coreProperties>
</file>